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quamole Pot</w:t>
      </w:r>
    </w:p>
    <w:p>
      <w:pPr>
        <w:pStyle w:val="Heading"/>
        <w:rPr>
          <w:sz w:val="20"/>
          <w:lang w:val="en-AU" w:eastAsia="en-US"/>
        </w:rPr>
      </w:pPr>
      <w:r>
        <w:rPr>
          <w:sz w:val="2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80835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81pt;mso-wrap-distance-left:9.05pt;mso-wrap-distance-right:9.05pt;mso-wrap-distance-top:0pt;mso-wrap-distance-bottom:0pt;margin-top:3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0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0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0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0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AU" w:eastAsia="en-US"/>
        </w:rPr>
      </w:pPr>
      <w:r>
        <w:rPr>
          <w:sz w:val="20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1143000" cy="342900"/>
                <wp:effectExtent l="1905" t="508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1pt" to="206.9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1143000" cy="457200"/>
                <wp:effectExtent l="1905" t="4445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pt" to="206.95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10820</wp:posOffset>
                </wp:positionV>
                <wp:extent cx="914400" cy="342900"/>
                <wp:effectExtent l="1905" t="508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6pt" to="188.9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25120</wp:posOffset>
                </wp:positionV>
                <wp:extent cx="914400" cy="685800"/>
                <wp:effectExtent l="3175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6pt" to="188.95pt,7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439420</wp:posOffset>
                </wp:positionV>
                <wp:extent cx="685800" cy="571500"/>
                <wp:effectExtent l="3175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.6pt" to="170.95pt,7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582420</wp:posOffset>
                </wp:positionV>
                <wp:extent cx="800100" cy="342900"/>
                <wp:effectExtent l="1905" t="508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4.6pt" to="143.95pt,15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696720</wp:posOffset>
                </wp:positionV>
                <wp:extent cx="1028700" cy="3429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3.6pt" to="161.95pt,16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039620</wp:posOffset>
                </wp:positionV>
                <wp:extent cx="1143000" cy="228600"/>
                <wp:effectExtent l="1270" t="2286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0.6pt" to="170.95pt,17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382520</wp:posOffset>
                </wp:positionV>
                <wp:extent cx="1371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7.6pt" to="188.95pt,18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496820</wp:posOffset>
                </wp:positionV>
                <wp:extent cx="914400" cy="228600"/>
                <wp:effectExtent l="1270" t="508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6.6pt" to="152.95pt,2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6111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5.6pt" to="134.95pt,2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3868420</wp:posOffset>
                </wp:positionV>
                <wp:extent cx="1143000" cy="114300"/>
                <wp:effectExtent l="635" t="304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4.6pt" to="341.95pt,31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3982720</wp:posOffset>
                </wp:positionV>
                <wp:extent cx="914400" cy="114300"/>
                <wp:effectExtent l="635" t="2857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3.6pt" to="323.95pt,32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4211320</wp:posOffset>
                </wp:positionV>
                <wp:extent cx="571500" cy="114300"/>
                <wp:effectExtent l="1270" t="2286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1.6pt" to="296.95pt,34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443992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9.6pt" to="323.95pt,3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4897120</wp:posOffset>
                </wp:positionV>
                <wp:extent cx="571500" cy="571500"/>
                <wp:effectExtent l="0" t="63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5.6pt" to="251.95pt,4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5011420</wp:posOffset>
                </wp:positionV>
                <wp:extent cx="571500" cy="571500"/>
                <wp:effectExtent l="0" t="63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4.6pt" to="242.95pt,43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5011420</wp:posOffset>
                </wp:positionV>
                <wp:extent cx="685800" cy="685800"/>
                <wp:effectExtent l="635" t="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4.6pt" to="233.95pt,44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5240020</wp:posOffset>
                </wp:positionV>
                <wp:extent cx="685800" cy="685800"/>
                <wp:effectExtent l="0" t="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2.6pt" to="224.95pt,46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5354320</wp:posOffset>
                </wp:positionV>
                <wp:extent cx="800100" cy="685800"/>
                <wp:effectExtent l="0" t="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21.6pt" to="215.95pt,47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5354320</wp:posOffset>
                </wp:positionV>
                <wp:extent cx="914400" cy="800100"/>
                <wp:effectExtent l="635" t="635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1.6pt" to="215.95pt,484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5697220</wp:posOffset>
                </wp:positionV>
                <wp:extent cx="1257300" cy="685800"/>
                <wp:effectExtent l="635" t="0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8.6pt" to="206.95pt,50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7325" cy="757936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7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611120</wp:posOffset>
                </wp:positionV>
                <wp:extent cx="4572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5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8295</wp:posOffset>
                </wp:positionH>
                <wp:positionV relativeFrom="paragraph">
                  <wp:posOffset>3525520</wp:posOffset>
                </wp:positionV>
                <wp:extent cx="457200" cy="228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7.6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4668520</wp:posOffset>
                </wp:positionV>
                <wp:extent cx="457200" cy="2286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7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7068820</wp:posOffset>
                </wp:positionV>
                <wp:extent cx="457200" cy="2286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56.6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811020</wp:posOffset>
                </wp:positionV>
                <wp:extent cx="1028700" cy="10287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42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0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0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0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0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1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3868420</wp:posOffset>
                </wp:positionV>
                <wp:extent cx="685800" cy="6858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04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1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1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1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5354320</wp:posOffset>
                </wp:positionV>
                <wp:extent cx="1143000" cy="11430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Q/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Q/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Q/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Q/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Q/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Q/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Q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421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sz w:val="20"/>
                          <w:szCs w:val="20"/>
                        </w:rPr>
                        <w:t>AQ/1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sz w:val="20"/>
                          <w:szCs w:val="20"/>
                        </w:rPr>
                        <w:t>AQ/1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>AQ/1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>AQ/1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AQ/2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AQ/2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Q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15:00Z</dcterms:created>
  <dc:creator>L Sykes</dc:creator>
  <dc:description/>
  <dc:language>en-US</dc:language>
  <cp:lastModifiedBy>Your User Name</cp:lastModifiedBy>
  <dcterms:modified xsi:type="dcterms:W3CDTF">2006-04-24T18:15:00Z</dcterms:modified>
  <cp:revision>2</cp:revision>
  <dc:subject/>
  <dc:title>Aquamole Pot</dc:title>
</cp:coreProperties>
</file>